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“</w:t>
      </w:r>
      <w:r>
        <w:rPr/>
        <w:t>Me Bag” Project</w:t>
      </w:r>
    </w:p>
    <w:p>
      <w:pPr>
        <w:pStyle w:val="Normal"/>
        <w:jc w:val="center"/>
        <w:rPr/>
      </w:pPr>
      <w:r>
        <w:rPr/>
        <w:t>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</w:t>
        <w:tab/>
        <w:tab/>
        <w:tab/>
        <w:tab/>
        <w:t>Period: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   (2 Points) Decorations and Name on Outside of Ba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corate the out side of your bag with your name and places you would like to tra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  (6 Points) Inside of Your Ba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ide of your bag you need 6 items about yourself and places you have been.    Some examples could be seashells from the beach, tickets to a game, concert, amusement park etc., and pictures of places you have travel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____   (2 points) Presentation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Present your “Me Bag” to the class.  Talk about the items in your bag and the places you would like to travel outside of your bag</w:t>
      </w:r>
    </w:p>
    <w:p>
      <w:pPr>
        <w:pStyle w:val="Normal"/>
        <w:ind w:left="720" w:hanging="0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1:28:00Z</dcterms:created>
  <dc:creator>MWITTMER</dc:creator>
  <dc:description/>
  <cp:keywords/>
  <dc:language>en-US</dc:language>
  <cp:lastModifiedBy>MWITTMER</cp:lastModifiedBy>
  <cp:lastPrinted>2011-08-30T07:04:00Z</cp:lastPrinted>
  <dcterms:modified xsi:type="dcterms:W3CDTF">2011-08-30T11:06:00Z</dcterms:modified>
  <cp:revision>1</cp:revision>
  <dc:subject/>
  <dc:title>“Me Bag” Project</dc:title>
</cp:coreProperties>
</file>